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6103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30.06.2025 продажи муниципального имущества, находящегося в собственности Октябрь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6065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>Продавцу: А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дминистрации Октябрьского муниципального образования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eastAsia="Calibri" w:cs="PT Astra Serif" w:ascii="PT Astra Serif" w:hAnsi="PT Astra Serif"/>
          <w:kern w:val="2"/>
          <w:sz w:val="24"/>
          <w:szCs w:val="24"/>
          <w:lang w:val="en-US"/>
        </w:rPr>
        <w:t>https://oktyabrskoebalashovskij-r64.gosweb.gosuslugi.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