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69" w:right="0" w:hanging="0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</w:rPr>
        <w:t xml:space="preserve">Информационному сообщению о проведении 30.06.2025 продажи муниципального имущества, находящегося в собственности Октябрь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Октябрьского муниципального образования Балашовского муниципального района Саратовской области, подлежащих продаже на открытом аукционе в электронной форме 30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  <w:t>.06.2025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29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93"/>
        <w:gridCol w:w="2750"/>
        <w:gridCol w:w="1696"/>
        <w:gridCol w:w="1947"/>
        <w:gridCol w:w="1314"/>
        <w:gridCol w:w="1747"/>
        <w:gridCol w:w="240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Здание коровника-телятника (кадастровый номер 64:06:010901:201) общей площадью 1515,2 кв. м по адресу: Саратовская обл., Балашовский район, с. Репная Вершина, ул. Мира, д. 55А,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коровник (кадастровый номер 64:06:010901:203) общей площадью 684,9 кв. м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по адресу: Саратовская обл., Балашовский район, с. Репная Вершина, ул. Мира, д. 55А,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с земельным участком (кадастровый номер 64:06:010701:272) общей площадью 119455 кв. м по адресу: Саратовская обл., Балашовский район, с. Репная Вершина, ул. Мира, д. 55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решения Совета Октябрьского  муниципального образования  Балашовского муниципального района Саратовской области № 74/01 от 26.05.2025, № 74/02 от 26.05.20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 130 00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, в т. ч.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- здание коровника-телятника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520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 xml:space="preserve">- коровник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130 00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20"/>
                <w:szCs w:val="20"/>
              </w:rPr>
              <w:t>- земельный участок - 480 00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pacing w:val="-5"/>
                <w:sz w:val="20"/>
                <w:szCs w:val="20"/>
              </w:rPr>
              <w:t>113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5650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крытый электронный аукцион от 19.12.2024 признан несостоявшимся в связи с отсутствием заявителей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19"/>
          <w:szCs w:val="19"/>
        </w:rPr>
        <w:t>Глава Октябрьского муниципального образования</w:t>
      </w:r>
      <w:r>
        <w:rPr>
          <w:rFonts w:cs="PT Astra Serif" w:ascii="PT Astra Serif" w:hAnsi="PT Astra Serif"/>
          <w:b/>
          <w:bCs/>
          <w:sz w:val="20"/>
          <w:szCs w:val="20"/>
        </w:rPr>
        <w:tab/>
        <w:tab/>
        <w:tab/>
        <w:tab/>
        <w:t xml:space="preserve">       </w:t>
        <w:tab/>
        <w:tab/>
        <w:t xml:space="preserve">        </w:t>
        <w:tab/>
        <w:tab/>
        <w:tab/>
        <w:tab/>
        <w:tab/>
        <w:tab/>
        <w:tab/>
        <w:t>В. Ю. Жамков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00Z</dcterms:created>
  <dc:creator/>
  <dc:description/>
  <dc:language>en-US</dc:language>
  <cp:lastModifiedBy>Natalie</cp:lastModifiedBy>
  <cp:lastPrinted>2022-10-12T11:29:00Z</cp:lastPrinted>
  <dcterms:modified xsi:type="dcterms:W3CDTF">2023-12-27T13:16:00Z</dcterms:modified>
  <cp:revision>7</cp:revision>
  <dc:subject/>
  <dc:title/>
</cp:coreProperties>
</file>