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6103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4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30.06.2025 продажи муниципального имущества, находящегося в собственности Октябрь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suppressAutoHyphens w:val="tru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suppressAutoHyphens w:val="tru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suppressAutoHyphens w:val="true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lang w:val="ru-RU"/>
        </w:rPr>
        <w:t xml:space="preserve">Октябрьское муниципальное образование </w:t>
      </w:r>
      <w:r>
        <w:rPr>
          <w:rFonts w:cs="PT Astra Serif" w:ascii="PT Astra Serif" w:hAnsi="PT Astra Serif"/>
          <w:sz w:val="23"/>
          <w:szCs w:val="23"/>
        </w:rPr>
        <w:t>Балашовского муниципального района Саратовской области в лице администрации Октябрьского муниципального образования Балашовского муниципального района Саратовской области, в лице главы Октябрьского муниципального образования Балашовского муниципального района Саратовской области  ___________________________________, действующего на основании Устава Октябрьского муниципального образования Балашовского муниципального района Саратовской области, Положения об администрации Октябрьского муниципального образования, именуемое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suppressAutoHyphens w:val="true"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suppressAutoHyphens w:val="true"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suppressAutoHyphens w:val="true"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suppressAutoHyphens w:val="true"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suppressAutoHyphens w:val="true"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Октябрьскому муниципальному образованию Балашовского муниципального р</w:t>
      </w:r>
      <w:r>
        <w:rPr>
          <w:rFonts w:cs="PT Astra Serif" w:ascii="PT Astra Serif" w:hAnsi="PT Astra Serif"/>
          <w:sz w:val="23"/>
          <w:szCs w:val="23"/>
        </w:rPr>
        <w:t xml:space="preserve">айона Саратовской области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lang w:val="ru-RU"/>
        </w:rPr>
        <w:t>Октябрьскому муниципальному образованию Балашовского муниципального р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айона Саратовской области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suppressAutoHyphens w:val="true"/>
        <w:ind w:left="0" w:right="0"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ИНН 6440016764 Комфин Балашова Саратовской области (Администрация Октябрьского МО) л/с 04603031630, ОТДЕЛЕНИЕ САРАТОВ БАНКА РОССИИ//УФК по Саратовской области г. Саратов, БИК 016311121, ЕКС 40102810845370000052, КС 003100643000000016000, КБК 234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z w:val="23"/>
          <w:szCs w:val="23"/>
          <w:u w:val="none"/>
          <w:shd w:fill="FFFFFF" w:val="clear"/>
          <w:lang w:val="ru-RU" w:eastAsia="zh-CN" w:bidi="ar-SA"/>
        </w:rPr>
        <w:t>11413060100000410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, ОКТМО 63608448;</w:t>
      </w:r>
    </w:p>
    <w:p>
      <w:pPr>
        <w:pStyle w:val="Normal"/>
        <w:widowControl/>
        <w:suppressAutoHyphens w:val="true"/>
        <w:ind w:left="0" w:right="0" w:firstLine="720"/>
        <w:jc w:val="both"/>
        <w:rPr/>
      </w:pPr>
      <w:r>
        <w:rPr/>
      </w:r>
    </w:p>
    <w:p>
      <w:pPr>
        <w:pStyle w:val="Normal"/>
        <w:suppressAutoHyphens w:val="true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suppressAutoHyphens w:val="true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ИНН 6440016764 Комфин Балашова Саратовской области (Администрация Октябрьского МО) л/с 04603031630, ОТДЕЛЕНИЕ САРАТОВ БАНКА РОССИИ//УФК по Саратовской области г. Саратов, БИК 016311121, ЕКС 40102810845370000052,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КС 003100643000000016000, КБК 234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z w:val="23"/>
          <w:szCs w:val="23"/>
          <w:u w:val="none"/>
          <w:shd w:fill="FFFFFF" w:val="clear"/>
          <w:lang w:val="ru-RU" w:eastAsia="zh-CN" w:bidi="ar-SA"/>
        </w:rPr>
        <w:t>11413060100000410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, ОКТМО 63608448;</w:t>
      </w:r>
    </w:p>
    <w:p>
      <w:pPr>
        <w:pStyle w:val="Normal"/>
        <w:widowControl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suppressAutoHyphens w:val="true"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Администрация Октябрьского муниципального образования Балашовского муниципального района Саратовской области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ИНН </w:t>
            </w:r>
            <w:r>
              <w:rPr>
                <w:rFonts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3"/>
              </w:rPr>
              <w:t>6440016764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3"/>
                <w:szCs w:val="23"/>
              </w:rPr>
              <w:t>412346, Саратовская обл., Балашовский район, п. Октябрьский, ул. Ленинская, д. 3</w:t>
            </w: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,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7-62-56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true"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лава Октябрьского муниципального образования Балашовского муниципального района Саратовской области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suppressAutoHyphens w:val="true"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