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6103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3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30.06.2025 продажи муниципального имущества, находящегося в собственности Октябрь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5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40"/>
        <w:gridCol w:w="5779"/>
        <w:gridCol w:w="1373"/>
      </w:tblGrid>
      <w:tr>
        <w:trPr>
          <w:trHeight w:val="682" w:hRule="exact"/>
          <w:cantSplit w:val="true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